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urse-long Project Sugg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10-15 page research paper based on one of the leadership approaches studied or another leadership topic that interests the stud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ok review (written assignment and oral presentatio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ce learning project, where students practice their leadership skills while giving back to the commun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aching assignment:  Students develop and execute a plan for teaching leadership skills to a group on campus or community group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t Me Tell You a Story. (See the separate document outlining the “Let Me Tell You a Story” project.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 wiki or blo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m analysis pap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ekly journal assignments comprised of 1-2 page refle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stone paper that distills students’ beliefs and learning about leadership.  (See the separate document outlining the “This I Believe Essay” as an example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ive project involving the arts.  (See the separate document outlining the “This I Believe Photography Project” as an example.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uture challenges project.  (See the separate document outlining the “Future Challenges Project” as an example)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untains beyond Mountains projects. (See the separate document outlining the “Mountains Beyond Mountains” as an examples)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sz w:val="20"/>
        <w:szCs w:val="20"/>
      </w:rPr>
      <w:t xml:space="preserve">Northouse, </w:t>
    </w:r>
    <w:r>
      <w:rPr>
        <w:rFonts w:cs="Arial;Arial" w:ascii="Arial;Arial" w:hAnsi="Arial;Arial"/>
        <w:i/>
        <w:iCs/>
        <w:sz w:val="20"/>
        <w:szCs w:val="20"/>
      </w:rPr>
      <w:t>Leadership: Theory and Practice</w:t>
    </w:r>
    <w:r>
      <w:rPr>
        <w:rFonts w:cs="Arial;Arial" w:ascii="Arial;Arial" w:hAnsi="Arial;Arial"/>
        <w:sz w:val="20"/>
        <w:szCs w:val="20"/>
      </w:rPr>
      <w:t>, Seventh Edition: Instructor Resourc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47:00Z</dcterms:created>
  <dc:creator>Isolde Anderson</dc:creator>
  <dc:description/>
  <cp:keywords/>
  <dc:language>en-US</dc:language>
  <cp:lastModifiedBy>Bierach, Katie</cp:lastModifiedBy>
  <dcterms:modified xsi:type="dcterms:W3CDTF">2015-02-16T01:27:00Z</dcterms:modified>
  <cp:revision>6</cp:revision>
  <dc:subject/>
  <dc:title>Course-long Project Suggestions</dc:title>
</cp:coreProperties>
</file>